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2589.F7EB4F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���� �� ������ ��� ���������, ������ ������ ������� ��� �������� �� ������������ ����� ���-������. �������� �������, ������������� ���-������, ��������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2589.F7EB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12C3A76/distrib-list_2021-03-30_17-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windows-12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windows-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distrib-list_2021-03-30_17-26.files/filelis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�������_�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�������_�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1-03-30T14:27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1-03-30T14:2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7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7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24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0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6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50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distrib-list_2021-03-30_17-26.files/theme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distrib-list_2021-03-30_17-26.files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R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Wing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��� 1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��� 2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� �����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33.85pt right 46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 �����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 �����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 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no-page-break, li.no-page-break, div.no-pag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no-page-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strib-list, li.distrib-list, div.distri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strib-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strib-list-footer, li.distrib-list-footer, div.distrib-list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strib-list-foo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istrib-list-header, li.distrib-list-header, div.distrib-lis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distrib-list-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-name, li.org-name, div.or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rg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ight-text, li.right-text, div.righ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right-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idth-1-2, li.width-1-2, div.width-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idth-1-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��� 1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���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2E74B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��� 2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���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2E74B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org-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org-nam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� �����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������� 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distrib-list_2021-03-30_17-26.files/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distrib-list_2021-03-30_17-26.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distrib-list_2021-03-30_17-26.files/header.htm"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distrib-list_2021-03-30_17-26.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2.0cm 2.0cm 2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distrib-list_2021-03-30_17-26.files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594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96610214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28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1472582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96483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7600542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24366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67432317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7649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3154619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724475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36659031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528013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86873226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679934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15328131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69767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5641212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76509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17987535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862999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6854721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9216768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59168607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92777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64294368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26392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38818642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307795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1454916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33210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62666008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648529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40890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7922857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0659554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8504689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50627402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3824946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1224814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65455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7677301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018365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65682600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089262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68118439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2524044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6134141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3414629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3988742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36183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50757718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517617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38322259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644323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8804872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81205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1712776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7197178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148511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7397875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22273896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786437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375972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67335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9125654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77206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32002884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86257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84460360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1759274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4610913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2406986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85731520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3586823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79782094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495534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320151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8863289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81269401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9918790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54549426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172693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354336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208148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68310581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490349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21416324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504259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65589917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839928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85554507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0345445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1027702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17679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8931886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3129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60168301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338621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4329405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606558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49655024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92720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81360404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95197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5019301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108478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76520158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558185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39871161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64722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4552867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67882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03619240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69849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7684398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377303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6144797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554942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97541578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5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5838427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92224030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7569285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13752845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000549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03014927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280407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77716120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719387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97327621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835446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82031435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89831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71199088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511991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8630516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45313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97672784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50599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7766261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6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9556846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47974471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97348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8059582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000088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08667118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4267345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772262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693525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0887724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82718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089965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107046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52545698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16409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04604223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647094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44683089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6478768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4366251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7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882239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8524287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0401930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95954367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3844140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4259132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555943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5553689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887804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9587716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972217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7651808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5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2089045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12188609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6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22849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4086388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7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5422964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2174295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8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558871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6841120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89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646727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61534229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72458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432475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915383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68258595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10298583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94434497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1345888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36543645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9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A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RU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fareast-font-family:"Times New Roman"'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&lt;o:p&gt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fareast-font-family:"Times New Roman"'&gt;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&lt;o:p&gt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3'&gt;&lt;b&gt;&lt;span style=3D'font-size:14.0pt'&gt;���������� 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�. ����������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3'&gt;&lt;b&gt;&lt;span style=3D'font-size:14.0pt'&gt;�� 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���</w:t>
      </w: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3'&gt;&lt;b&gt;&lt;span style=3D'font-size:14.0pt'&gt;���������� 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2020 ���. ������ �� 2021 ���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3'&gt;&lt;b&gt;&lt;span style=3D'font-size:14.0pt'&gt;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mso-yfti-tbllook: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�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left:none;mso-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left:none;mso-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 �������� ��������� ���������� ���������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6 level1 lfo1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 ���������� ���������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1 level1 lfo2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� ���������� ���������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4 level1 lfo3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&lt;/span&gt;&lt;/span&gt;&lt;span style=3D'font-size:10.0pt;mso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 level1 lfo4;tab-stops:list 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������� ���������� � ���� ���������� ���������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6 level1 lfo5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 ���������� ���������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1 level1 lfo6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 ���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7 level1 lfo7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 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7 level1 lfo8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&lt;/span&gt;&lt;/span&gt;&lt;span style=3D'font-size:10.0pt;mso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9 level1 lfo9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����������� �������� ���������� ���������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 level1 lfo10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&lt;/span&gt;&lt;/span&gt;&lt;span style=3D'font-size:10.0pt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5 level1 lfo1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 � ��������� 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&lt;/span&gt;&lt;/span&gt;&lt;span style=3D'font-size:10.0pt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7 level1 lfo1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, 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&lt;/span&gt;&lt;/span&gt;&lt;span style=3D'font-size:10.0pt;mso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 level1 lfo13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 ���������� ���������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93 level1 lfo1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 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&lt;/span&gt;&lt;/span&gt;&lt;span style=3D'font-size:10.0pt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0 level1 lfo15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 ���������� ���������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2 level1 lfo1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 ���������� ���������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2 level1 lfo1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 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&lt;/span&gt;&lt;/span&gt;&lt;span style=3D'font-size:10.0pt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 level1 lfo18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 ���������� ��������� �� 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7 level1 lfo1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 ���������� ��������� �� 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8 level1 lfo2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 ���������� ��������� �� 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/span&gt;&lt;/span&gt;&lt;span style=3D'font-size:10.0p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0 level1 lfo2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</w:t>
      </w:r>
      <w:r>
        <w:rPr/>
        <w:t>&lt;/span&gt;&lt;/span&gt;&lt;span style=3D'font-size:10.0pt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 level1 lfo22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 �������� ��������� ��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8 level1 lfo2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 ����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&lt;/span&gt;&lt;/span&gt;&lt;span style=3D'font-size:10.0pt;mso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2 level1 lfo2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�� ������� ��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8 level1 lfo2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 ���������� ��������� �� 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0 level1 lfo2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 ��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 �� �������������</w:t>
      </w:r>
      <w:r>
        <w:rPr/>
        <w:t>, ��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�� ��������� � ������ ���� ������������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4 level1 lfo2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 �����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&lt;/span&gt;&lt;/span&gt;&lt;span style=3D'font-size:10.0pt;mso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6 level1 lfo2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 ������� �������� ��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 level1 lfo29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 ������� �� ����������� ��������� 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 ����� ������� ���������� ��������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2 level1 lfo3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 &amp;quot;����� ������������� 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 �������� ��������� ���������� ���������</w:t>
      </w:r>
      <w:r>
        <w:rPr/>
        <w:t>&amp;quo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5 level1 lfo3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 ����� ���������� ���������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0 level1 lfo3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4 level1 lfo3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1 level1 lfo3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 ����� ��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94 level1 lfo3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3 level1 lfo3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 ����� ���������� ���������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8 level1 lfo3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 level1 lfo38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 �����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9 level1 lfo3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 ������������� ����� ���������� ���������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3 level1 lfo4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 ����� ���������� ���������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4 level1 lfo4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5 level1 lfo4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4 level1 lfo4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2 level1 lfo4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 ������������� ����� ���������� ���������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6 level1 lfo4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������ ����� ���������� 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0 level1 lfo4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7 level1 lfo4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0 level1 lfo4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4 level1 lfo4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 ������������� ����� ���������� ���������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 level1 lfo50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 ������������� ����� ��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4 level1 lfo5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 ����� ���������� ���������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1 level1 lfo5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-���������� ������������� ����� ���������� 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0 level1 lfo5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7 level1 lfo5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8 level1 lfo5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0 level1 lfo5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 ����� ���������� ���������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9 level1 lfo5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1 level1 lfo5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3 level1 lfo5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0 level1 lfo6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8 level1 lfo6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 ������������� ����� ��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3 level1 lfo6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3 level1 lfo6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3 level1 lfo6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-���������� ������������� ����� ���������� 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90 level1 lfo6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 ����� ���������� ���������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5 level1 lfo6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7 level1 lfo6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 ������������� ����� ���������� ���������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5 level1 lfo6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 ������������� ����� ���������� ���������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5 level1 lfo6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9 level1 lfo7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 ����� ���������� ���������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4 level1 lfo7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����������� ���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1 level1 lfo7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�� ����� ���������� 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3 level1 lfo7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 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1 level1 lfo7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 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��������� �����&lt;/span&gt;&lt;/span&gt;&lt;span style=3D'font-size:10.0pt;mso-f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6 level1 lfo7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� ������ ������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49 level1 lfo7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&amp;quot;��������&amp;quot;&lt;/span&gt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9 level1 lfo7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 ���������� ���������� ���������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5 level1 lfo7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5 level1 lfo7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5 level1 lfo7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5 level1 lfo7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5 level1 lfo7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7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 ������ ��������������� 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� �� ���������� ���������</w:t>
      </w: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2 level1 lfo7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 &amp;quot;�����������������-�������&amp;quo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6 level1 lfo8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 ���������� &amp;quot;�������������-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����</w:t>
      </w:r>
      <w:r>
        <w:rPr/>
        <w:t>&amp;quot;&lt;/span&gt;&lt;/span&gt;&lt;span style=3D'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6 level1 lfo8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�� ������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&lt;/span&gt;&lt;/span&gt;&lt;span style=3D'font-size:10.0pt;mso-fareast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59 level1 lfo8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�� </w:t>
      </w:r>
      <w:r>
        <w:rPr/>
        <w:t>&amp;quot;��������� 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&amp;quot; ������������ �������������� ���������� ��������� (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������ ������</w:t>
      </w:r>
      <w:r>
        <w:rPr/>
        <w:t>)&lt;/span&gt;&lt;/span&gt;&lt;span style=3D'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6 level1 lfo8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(�����������) ����������� �����������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9 level1 lfo8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 ���������� ��� ������ �� ���������� ���������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1 level1 lfo85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��� �������������� �����������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91 level1 lfo86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 &amp;quot;������ �������&amp;quot; �.������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28 level1 lfo87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 ������������ �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</w:t>
      </w:r>
      <w:r>
        <w:rPr/>
        <w:t>.�.�.��������-���&lt;/span&gt;&lt;/span&gt;&lt;span style=3D'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3 level1 lfo88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8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quot;������������������� ����� �����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 � ���������� ���������</w:t>
      </w:r>
      <w:r>
        <w:rPr/>
        <w:t>&amp;quo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72 level1 lfo89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 �� &amp;quot;����������� ���������&amp;quo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15 level1 lfo90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 �� ����� ������� ���������� ���������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68 level1 lfo91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 ���������� 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</w:t>
      </w:r>
      <w:r>
        <w:rPr/>
        <w:t>&lt;/span&gt;&lt;/span&gt;&lt;span style=3D'font-size:10.0pt;mso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92 level1 lfo92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 �� ��������� ���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87 level1 lfo93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 �������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�� ���������� 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���</w:t>
      </w:r>
      <w:r>
        <w:rPr/>
        <w:t>&lt;/span&gt;&lt;/span&gt;&lt;span style=3D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"Times New Roman"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32 level1 lfo94;tab-stops: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:solid windowtext 1.0pt;border-top:none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alt:solid windowtext .75pt;padding:3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class=3Dorg-name1&gt;&lt;span style=3D'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 ���������������� 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������ ������ �� ������� � ����� ����������</w:t>
      </w:r>
      <w:r>
        <w:rPr/>
        <w:t>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 class=3DMsoNormal style=3D'mso-list:l9 level1 lfo95;tab-stops:lis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3D'font-size:10.0pt;mso-fareast-font-family:"Times New Roman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&lt;o:p&gt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border-top:none;border-left:none;border-bottom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mso-border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6;mso-yfti-lastrow:yes;page-break-inside:avo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3D3 style=3D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3.75pt 3.75pt 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: 99 ���������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mso-cellspacing:0cm;mso-yfti-tbllook: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50%" valign=3Dbottom style=3D'width:50.0%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15.0pt'&gt;&lt;b&gt;&lt;span style=3D'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������������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bottom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argin-top:15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fareast-font-family:"Times New Roman"'&gt;�.�. �������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none;mso-hide:all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cellspacing:0cm;margin-left:648.0pt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0cm 0cm 0cm' id=3Dfooter-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3DMsoNormalTable border=3D0 cellspacing=3D0 cellpadding=3D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00.0%;mso-cellspacing:0cm;mso-yfti-tbllook:1184;mso-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align=3Dcenter style=3D'text-align:center'&gt;&lt;!--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size:13.5pt;mso-fareast-font-family:"Times New Roman"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element:field-begin'&gt;&lt;/span&gt;PAGE&lt;span style=3D'mso-ele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eld-separator'&gt;&lt;/span&gt;&lt;/span&gt;&lt;![endif]--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size:13.5pt;mso-fareast-font-family:"Times New Roman"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element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size:13.5pt;mso-fareast-font-family:"Times New Roman"'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2589.F7EB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12C3A76/distrib-list_2021-03-30_17-2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79QYAAMIaAAAWAAAAdGhlbWUvdGhlbWUvdGhlbWUxLnhtbOxZ3Y4TNxS+r9R3GM19yN9Mf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SaGEBkUDFpTdxMmY942js7BIhJARXvWlViVa9KFLbm15UVVcqVVFV1FdYngEJ1NKH6LFnM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rKqGKXWl34nzn+PM5Z77jGZ8+eyuizh5OOGFxyy2fKrkOjkdsTOJpy7027BcarsMFiseIshi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Xm7tkzH35wGm2JEEfYAfuYb6GWGwox2yoW+QiGET/FZjiG7yYsiZCAj8m0OE7QPviNaLFSK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x68QoAreH3x/+evjH4YFzeTIhI+yeWfrvUZgkFlwOjGgykN7x0ui7p/cODw6fHD46PHh6F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/Ple14tywt+IIHNHH2EG25MPWY7Q/xLeE6FHEBX7Tckvpxi2dOF9FWZkTFEbaaXV/9ZHaZwXi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ZMpjv5pJ7ne7V27l8BqNjE9eq9Wq+W+1MANBrBylMuuk+/0+x0/QyrgdJLi+9uvVstG3jNf3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uXvwZegVL/3ga+3w8gigZegVK8v4H3vHol8Ay8AqX42ga+Xmp3vbqBV6CQknh3A13ya9Vgu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0vBXe9L1+vZI5X6GgGvJqk1NMWCyOW3sRusmSPhhIQ4oEiR2xmOEJGkGhB4iSnYQ4F8k0h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xGC5VSv1SFf7KX09dqQihLYw0a8kTmPGNIcnP4aOEzETL/Ri8uhrk+ePHz+49enbvt2f37z+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M2t3Jl2J1H8VS3e/nDF/88vOv8/cu3Lx98mU69juc6/sVPn774/c9XuYcVr0Lx/KuDF48Onn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/PrB4bydoR4cPSYS5cwnvO1dZBAu08Mc7yZtZDENEdIt2POUoRnIWi/+eCA30pQWiyILrY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xOQHhvw3PymQXgQJnNBLB4vhJEB3GaMdlhijcIFOZcW5uE8ntonT+Y67ipCe7a5AxQbWe7NZ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YyCLFB8wpFsUBTHGPhyO/YLsaW1d0gxIjrNhkljLOJcG4Qp4OINSRDsmNU08roPIkgLwsbQc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t606HUduqu3jPRMK9gaiF/BBTI4zn0FygyOZyiCKqB/wiEqGN5GCRjHRcjwvI9BRT5vTGm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E1qsl/QLIjD3t23QRmchEkF2bz4uIMR3ZZbtBiKKZDTsgcahjP+K7UKLIucKEDb7NzDtEfoY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IdF8n2Ej369XgGiisTmlVIPKbeWLJ5TnMjPodLOgEYSU10BAMXY9I/FqRX5N3/7+TdxDR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o7Ui63bGRjzcU83ZCrHfT+TUJPwq3LtwBS8bk3dftLprHVzDcKpvN671sv5dt938v20fdz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6DNItt63p9l1t5qNj7+UnhNKBWFB8kavtPIcuNe7DoPSjHnVx/qw3C+FS3tkwoYGbJkjZO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RDkI0gz1/2ZVOpjxzPeXOjHF4FFDDVt8ST+fRNhunj7Tlsnx8TcWEI7EaL/n5ODx+iBRdq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L3iu1UPV4vCUjbNyGhTWaSqFpI1JeDMkjqYR6CZiGhVvZWWDQtLBrS/TJVGyyAWp4V2EY5s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HJmAET1mI4rHMU5rqZXZVMt9mpo8KplEBsKdYVsAq003J9cjlydWlpXaMTBsktHIzSajIqJ7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GWXXK0ePQeNNcN1cpNejJUKj5oLRWNOqNV7E4aa7Bbl0baKwrBY2d/ZZbq/pQMiM0a7kTe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9EMaofL7S+iU3jlNhJJesOfRFlmCRddxMM04Ep0UjWIiMCJQ0nUcuXy8zTQWGmI4laugCC8s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vvGjlIuplkPJngkdDTro3ISKcfQeFTrbB+q8xPDpaWbA7pHoTjfWeHzpOrCErMr5dlAMeEwx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NMYFXnrmQrepvrTFlsqu/c1Q1lI4jOgtR1lF0MU/hSspzOupTHgPtU7ZmCKgWkqwR7kxlg9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vGukHI7suq83kpHTRHPVMw1VkV3TrmLGDMs2sBbLkzV5jdUyxKBpeodPpXtdcptLrVvbJ+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ex8/SdY/REDRqq8kMapLxpgxLzc5Gzd6xXOBrqB2nSWiqX1u6XYtb3iOs08HgiTo/2K1XL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MFWl1XKIfZ7CdmyAeXXgxPKeCq1TC4USCYEM0UHuSVDbgFrklslsDrpx5Qlru7ZLf9oKKH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X8KpeqdDw29VC2/er5Z5fLnU7lTvQWEQYlf30qKYPr6XoIjuwUeMbhzbR8s3bqRGLikydx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oU64YhzbpWY0zlEcyrkNAdG7XKv1mtdmpFZrVdr/gdTuNQjOodQrdWlDv9ruB32j277jOng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Wrg1XqNQq0cBAWvVpL0G81C3atU2l693eh57TvZNgZWnspHFgsIr+J15l8AAAD//wMAUEsDB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AAAIQAN0ZCftgAAABsBAAAnAAAAdGhlbWUvdGhlbWUvX3JlbHMvdGhlbWVNYW5hZ2Vy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yZWxzhI9NCsIwFIT3gncIb2/TuhCRJt2I0K3UA4TkNQ02PyRR7O0NriwILodhvplpu5edy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xaKoaCDrplXGawW247I5AUhZOidk7ZLBggo5vN+0VZ5FLKE0mJFIoLjGYcg4nSpOc0IpU+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PVuQio6ZByLvQSPd1faDxmwF8xSS9YhB71QAZllCa/7P9OBqJZy8fFl3+UUFz2YUFKKLGz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MBMpburrE3wAAAP//AwBQSwECLQAUAAYACAAAACEA6d4Pv/8AAAAcAgAAE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0NvbnRlbnRfVHlwZXNdLnhtbFBLAQItABQABgAIAAAAIQCl1qfnwAAAADYB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ABAABfcmVscy8ucmVsc1BLAQItABQABgAIAAAAIQBreZYWgwAAAIo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kCAAB0aGVtZS90aGVtZS90aGVtZU1hbmFnZXI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2Y7v1BgAAwhoAABYAAAAAAAAAAAAAAAAA1gIAAHRoZW1lL3RoZW1lL3RoZW1lM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DdGQn7YAAAAbAQAAJwAAAAAAAAAAAAAAAAD/CQAAdGhlbWUvdGhlbWUvX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vdGhlbWVNYW5hZ2VyLnhtbC5yZWxzUEsFBgAAAAAFAAUAXQEAAPo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2589.F7EB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12C3A76/distrib-list_2021-03-30_17-2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2589.F7EB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12C3A76/distrib-list_2021-03-30_17-2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windows-12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windows-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distrib-list_2021-03-30_17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/C12C3A76/distrib-list_2021-03-30_17-26.files/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mso-cellspacing:0cm;mso-yfti-tbllook:1184;mso-pad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!--[if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3.5pt;mso-fareast-font-family:"Times New Roman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begin'&gt;&lt;/span&gt;PAGE&lt;span style=3D'mso-element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3.5pt;mso-fareast-font-family:"Times New Roman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no-proof:yes'&gt;6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3.5pt;mso-fareast-font-family:"Times New Roman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3.5pt;mso-fareast-font-family:"Times New Roman"'&gt;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2589.F7EB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12C3A76/distrib-list_2021-03-30_17-2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distrib-list_2021-03-30_17-2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2589.F7EB4F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